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8 DE AGOSTO AL 3 DE SEPTIEMBRE DE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6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7/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Alic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Ver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9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98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837"/>
        <w:gridCol w:w="986"/>
        <w:gridCol w:w="759"/>
        <w:gridCol w:w="812"/>
        <w:gridCol w:w="797"/>
        <w:gridCol w:w="797"/>
        <w:gridCol w:w="816"/>
        <w:gridCol w:w="797"/>
        <w:gridCol w:w="795"/>
        <w:gridCol w:w="795"/>
        <w:gridCol w:w="771"/>
      </w:tblGrid>
      <w:tr>
        <w:trPr>
          <w:trHeight w:val="23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5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PRODUCTO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MERCADO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 xml:space="preserve">VARIEDAD </w:t>
            </w:r>
          </w:p>
        </w:tc>
        <w:tc>
          <w:tcPr>
            <w:tcW w:w="759" w:type="dxa"/>
            <w:tcBorders/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CAT.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CALIBRE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97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16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DIA/MES</w:t>
            </w:r>
          </w:p>
        </w:tc>
        <w:tc>
          <w:tcPr>
            <w:tcW w:w="797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95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O TIPO</w:t>
            </w:r>
          </w:p>
        </w:tc>
        <w:tc>
          <w:tcPr>
            <w:tcW w:w="759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color w:val="FFFFFF"/>
                <w:sz w:val="12"/>
                <w:szCs w:val="12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mm</w:t>
            </w:r>
          </w:p>
        </w:tc>
        <w:tc>
          <w:tcPr>
            <w:tcW w:w="79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1/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2/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3/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4/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5/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6/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27/8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MANZANA</w:t>
            </w:r>
          </w:p>
        </w:tc>
        <w:tc>
          <w:tcPr>
            <w:tcW w:w="83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Lérida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Golden Delicious</w:t>
            </w:r>
          </w:p>
        </w:tc>
        <w:tc>
          <w:tcPr>
            <w:tcW w:w="75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 xml:space="preserve">70-80 </w:t>
            </w:r>
          </w:p>
        </w:tc>
        <w:tc>
          <w:tcPr>
            <w:tcW w:w="79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49,21</w:t>
            </w:r>
          </w:p>
        </w:tc>
        <w:tc>
          <w:tcPr>
            <w:tcW w:w="79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49,31</w:t>
            </w:r>
          </w:p>
        </w:tc>
        <w:tc>
          <w:tcPr>
            <w:tcW w:w="81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49,30</w:t>
            </w:r>
          </w:p>
        </w:tc>
        <w:tc>
          <w:tcPr>
            <w:tcW w:w="79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49,38</w:t>
            </w:r>
          </w:p>
        </w:tc>
        <w:tc>
          <w:tcPr>
            <w:tcW w:w="79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49,68</w:t>
            </w:r>
          </w:p>
        </w:tc>
        <w:tc>
          <w:tcPr>
            <w:tcW w:w="79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Zaragoza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Granny Smith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 xml:space="preserve">70-80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62,6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0,6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3,8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Lérida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Granny Smith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 xml:space="preserve">70-80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59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59,0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59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59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59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Lérida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Royal Gala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 xml:space="preserve">70-80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0,2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69,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69,5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69,6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2,5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PER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Lérid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Blanquill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55-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8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8,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8,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8,74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8,35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Lérida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Conferencia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60-65+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80,6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80,5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82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80,1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81,5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Lérida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Ercolin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 xml:space="preserve">50-60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5,5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4,2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3,5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4,9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4,88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Murcia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Ercolin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 xml:space="preserve">50-60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2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20,0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2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20,0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20,0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Zaragoza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Ercolini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 xml:space="preserve">50-60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Lérida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Limonera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 xml:space="preserve">60-65 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1,38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1,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2,56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0,9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1,8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Lérida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Williams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65+-75+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2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UVA DE MES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Murc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Crimson Seedles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8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8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8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90,00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95,00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Alicante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Dª. María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11,82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Alicante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Moscatel Italia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09,89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Alicante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Red Globe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02,32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992"/>
        <w:gridCol w:w="850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8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8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RUEL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uropeas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2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a Claud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dajoz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bCs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TER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826"/>
        <w:gridCol w:w="911"/>
        <w:gridCol w:w="706"/>
        <w:gridCol w:w="793"/>
        <w:gridCol w:w="765"/>
        <w:gridCol w:w="765"/>
        <w:gridCol w:w="765"/>
        <w:gridCol w:w="795"/>
        <w:gridCol w:w="765"/>
        <w:gridCol w:w="765"/>
        <w:gridCol w:w="697"/>
      </w:tblGrid>
      <w:tr>
        <w:trPr>
          <w:trHeight w:val="23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6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9</w:t>
            </w:r>
          </w:p>
        </w:tc>
        <w:tc>
          <w:tcPr>
            <w:tcW w:w="69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9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in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9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9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9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9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9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3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3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4,51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8,82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8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76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14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2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56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05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45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4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45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45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84,29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14,29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4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8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8,82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7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7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8,06 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7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7,00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gra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4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9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9,00 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9,00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00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50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3,00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6,00 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9,00 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22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95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74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81 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11 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17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9-08T11:21:00Z</dcterms:modified>
  <cp:revision>3</cp:revision>
  <dc:subject/>
  <dc:title>BALANZA COMERCIAL AGROALIMENTARIA </dc:title>
</cp:coreProperties>
</file>